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工作经历证明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模板）</w:t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男（女），身份证号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XXXXXXXXX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该同志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（至今）在我单位担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单位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   月   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0-02-29T11:0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